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-day, and you can receive 50 exclusive fonts from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llection, or any of our disk fonts pack, for the basic price of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you can have any additional pack for $10 only. It is a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off the regular pric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our products, see the files OFFER_50.WR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nts offer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side North America, please add $5 post. and hand.)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: (_____)__________________ (in case of missing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is order form with the following font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got from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BS, access number is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ank-you for providing us the address or access number of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source. It will help us get in touch, and make sure you alwa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most recent version, through your preferred shareware provi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/Disks type. For the basic registration price of $20, you can get any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packs : 50 fonts, Russian fonts, or Kid's font, as a  complemen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-you for acquiring the usage licensing. If you want  any extra pack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only $10, which is half it's regular  price !  Check des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50 FONTS PACK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TM [] Macintosh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1M [] Macintosh PostScript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TW [] Windows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1W [] Windows PostScript Type 1 (requires Adobe Type Manag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CYRILLIC FONTS PACK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TM [] Macintosh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1M [] Macintosh PostScript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TW [] Windows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T1W [] Windows PostScript Type 1 (requires Adobe Type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KID'S TREASURE FONT PACK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DTTM [] Macintosh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DT1M [] Macintosh PostScript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DTTW [] Windows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DT1W [] Windows PostScript Type 1 (requires Adobe Type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! I want to take advantage of that great fonts offer. I have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ll disclaimers and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I order one pack for the basic registration price of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I add a pack for $10 only, total will be $30 instead of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I order three packs, total will be $20+$10+$10 = $40 instead of $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nd enclosed []$20 []$25 []$30 []$35 []$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]Cash [] Check [] Money Order [] Credit car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: ______________ Signature 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DIT CARD PURCHA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ARDHOLDER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YPE : [] VISA [] MASTERCHARGE []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arge my above card for the amount of $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: ______________ Signature 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low 3-6 weeks for delive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fonts would you like to see created by us ?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, FILL OUT AND SEND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205 SANTA MONICA BLVD. # 1-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ST HOLLYWOOD, CA 90046-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3267,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(818) 784-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(213) 878-5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# (818) 784-887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